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278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sume chaque partie par une phrase ou deux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 début jusqu’à la page 17 (fin de paragraphe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a page 17 à la page27.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 la page 29 à la page 3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 la page 39 à la page 4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 la page 49 à la page 58.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 qui caractérise chaque partie du livre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 début jusqu’à la page 17 (fin de paragraphe).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a page 17 à la page27.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 la page 29 à la page 39.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 la page 39 à la page 47.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 la page 49 à la page 58.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gne : A ton tour, à la manière de Giono, raconte la rencontre que tu aurais faite ( réelle ou pas ) avec une personne aussi extraordinaire que le vieux berger. Essaie de respecter les cinq étapes du récit que nous avons trouvées.</w:t>
      </w:r>
    </w:p>
    <w:p>
      <w:pPr>
        <w:pStyle w:val="Normal"/>
        <w:rPr/>
      </w:pPr>
      <w:r>
        <w:rPr/>
        <w:tab/>
        <w:t xml:space="preserve">       Ecris d’abord ton brouillon puis complète ce tableau d’autocor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1440"/>
        <w:gridCol w:w="1220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’est bien moi qui racon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essayé de respecter les cinq étapes du réci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 phrases sont bien séparées par des poin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mis les majuscul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vérifié la conjugaison et l’orthograph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écrit lisibleme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respecté la consign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rsque tu as pu répondre ‘’oui’’ partout, recopie ton texte. Sinon, recommence en faisant les modifications nécessai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Retour au sommaire</w:t>
        </w:r>
      </w:hyperlink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ommaire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0:38:00Z</dcterms:created>
  <dc:creator>MIRISOLA</dc:creator>
  <dc:description/>
  <dc:language>en-US</dc:language>
  <cp:lastModifiedBy>Gabriel HAVOT</cp:lastModifiedBy>
  <dcterms:modified xsi:type="dcterms:W3CDTF">2004-06-13T13:57:00Z</dcterms:modified>
  <cp:revision>5</cp:revision>
  <dc:subject/>
  <dc:title/>
</cp:coreProperties>
</file>