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Etablir une frise chronologique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ettre en parallèle les différents évènements historiques avec les différentes rencontres des deux hommes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Objectifs</w:t>
      </w:r>
      <w:r>
        <w:rPr>
          <w:sz w:val="28"/>
          <w:szCs w:val="28"/>
        </w:rPr>
        <w:t xml:space="preserve"> 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Repérer des dates et les associer à des évènements historiques (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guerre mondiale et seconde guerre mondiale)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struire une frise chronologique et la compléter jusqu’à la mort d’Elzéard Bouffi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Matériel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bleau récapitulatif des dates importantes repérées lors de la lecture de l’œuv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vre « L’homme qui plantait des arbres » Jean Gion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ènements correspondan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ncontre entre les deux homm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g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</w:t>
            </w:r>
            <w:r>
              <w:rPr>
                <w:sz w:val="28"/>
                <w:szCs w:val="28"/>
              </w:rPr>
              <w:t>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Déroulemen</w:t>
      </w:r>
      <w:r>
        <w:rPr>
          <w:sz w:val="28"/>
          <w:szCs w:val="28"/>
          <w:u w:val="single"/>
        </w:rPr>
        <w:t>t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Mise en situation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lecture des passages correspondant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ster les différentes dates correspondants à des évènements historiques (guerres…) les surligner dans le tableau effectué lors de la lecture de l’oeuv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ême travail pour les dates des différentes rencontres entre les deux</w:t>
        <w:tab/>
        <w:t>personnage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ettre en parallèle celles qui ont lieu aux mêmes mome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u w:val="single"/>
        </w:rPr>
        <w:t>Consigne</w:t>
      </w:r>
      <w:r>
        <w:rPr>
          <w:sz w:val="28"/>
          <w:szCs w:val="28"/>
        </w:rPr>
        <w:t> :</w:t>
      </w:r>
    </w:p>
    <w:p>
      <w:pPr>
        <w:pStyle w:val="Normal"/>
        <w:ind w:left="70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>Construire la frise chronologique</w:t>
      </w:r>
      <w:r>
        <w:rPr>
          <w:sz w:val="28"/>
          <w:szCs w:val="28"/>
        </w:rPr>
        <w:t> 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partir de la première rencontre entre les deux personnages jusqu’à leur dernière rencontre puis jusqu’à la mort d’Elzéard Bouffier ( de 1905 à 1947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ettre en évidence les évènements historiques qui ont eu lieu aux mêmes mome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Le tableau établi lors de la lecture de l’oeuvre est un outil indispensable à ce travail (cf tableau ci-dessu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Frise à compléter par les élèves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905</w:t>
        <w:tab/>
        <w:tab/>
        <w:tab/>
        <w:tab/>
        <w:tab/>
        <w:tab/>
        <w:tab/>
        <w:tab/>
        <w:tab/>
        <w:tab/>
        <w:tab/>
        <w:tab/>
        <w:t>1947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Retour au sommair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ommai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00:00Z</dcterms:created>
  <dc:creator> </dc:creator>
  <dc:description/>
  <dc:language>en-US</dc:language>
  <cp:lastModifiedBy>Gabriel HAVOT</cp:lastModifiedBy>
  <cp:lastPrinted>2004-05-31T21:34:00Z</cp:lastPrinted>
  <dcterms:modified xsi:type="dcterms:W3CDTF">2004-06-13T14:13:00Z</dcterms:modified>
  <cp:revision>3</cp:revision>
  <dc:subject/>
  <dc:title>Etablir une frise chronologique</dc:title>
</cp:coreProperties>
</file>