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’homme qui plantait  des arbres -  Ecrir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appel des I.O: élaborer et écrire un récit d’au moins une vingtaine de lignes, avec ou sans support, en respectant des contraintes orthographiques, syntaxiques, lexicales et de prés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éance 1</w:t>
      </w:r>
      <w:r>
        <w:rPr/>
        <w:t xml:space="preserve">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e en situation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rire collectivement  un résumé en adoptant le point de vue du narrateur. Il s’agit ici de se construire un outil pour la production future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ume chaque partie par une phrase ou deux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u début jusqu’à la page 17 (fin de paragraphe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 me promenant dans les montagnes désertiques de la Provence, j’ai rencontré un berger qui m’invita à passer la nuit chez lui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la page 17 à la page27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e lendemain, en l’accompagnant, je constatai qu’il passait le plus clair de son temps à planter des arbres. Il en avait planté déjà plusieurs milliers.   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 la page 29 à la page 3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elques années plus tard, après la première guerre mondiale, je rencontrai à nouveau ce berger, toujours occupé à la même tache. Ses plantations étaient alors devenues d’assez belles forêts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 la page 39 à la page 4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tournant le voir chaque année, je constatai que sa forêt prenait de plus en plus d’ampleur.</w:t>
            </w:r>
          </w:p>
          <w:p>
            <w:pPr>
              <w:pStyle w:val="Normal"/>
              <w:jc w:val="both"/>
              <w:rPr/>
            </w:pPr>
            <w:r>
              <w:rPr/>
              <w:t>Il continua son travail même durant la seconde guerre mondiale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 la page 49 à la page 58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 1945, m’y rendant pour la dernière fois, je constatai que le désert avait fait place à la forêt et que des gens étaient revenus s’installer dans des villages autrefois en ruin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e berger mourut en 1947.   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Analyse / Recherche : On essaie de mettre en évidence la structure quinaire du récit afin de s’appuyer sur celle-ci pour bâtir son propre récit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 qui caractérise chaque partie du livre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u début jusqu’à la page 17 (fin de paragraphe)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se en place de la situation de départ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la page 17 à la page27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e que fait le héros du récit. 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 la page 29 à la page 39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s premiers résultas de son action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 la page 39 à la page 47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s résultats de son action sont de plus en plus importants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 la page 49 à la page 58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tuation finale différente de la situation de dépa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éance 2</w:t>
      </w:r>
    </w:p>
    <w:p>
      <w:pPr>
        <w:pStyle w:val="Normal"/>
        <w:rPr/>
      </w:pPr>
      <w:r>
        <w:rPr/>
        <w:t>Application : Production des élèves</w:t>
      </w:r>
    </w:p>
    <w:p>
      <w:pPr>
        <w:pStyle w:val="Normal"/>
        <w:rPr/>
      </w:pPr>
      <w:r>
        <w:rPr/>
        <w:t>Consigne : A ton tour, à la manière de Giono, raconte la rencontre que tu aurais faite ( réelle ou pas ) avec une personne aussi extraordinaire que le vieux ber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éroulement classique avec proposition de remédiation et réécriture.     </w:t>
      </w:r>
      <w:hyperlink r:id="rId2">
        <w:r>
          <w:rPr>
            <w:rStyle w:val="InternetLink"/>
          </w:rPr>
          <w:t>Retour au sommaire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Sommaire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7:38:00Z</dcterms:created>
  <dc:creator>MIRISOLA</dc:creator>
  <dc:description/>
  <dc:language>en-US</dc:language>
  <cp:lastModifiedBy>Gabriel HAVOT</cp:lastModifiedBy>
  <dcterms:modified xsi:type="dcterms:W3CDTF">2004-06-13T13:57:00Z</dcterms:modified>
  <cp:revision>11</cp:revision>
  <dc:subject/>
  <dc:title/>
</cp:coreProperties>
</file>