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 xml:space="preserve">Le mot interdit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  Une montre en a deux : une grande et une petit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 Elle indique l’heu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  C’est la planète où l’homme veut emmener Thierr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  Thierry veut en faire une au téléphone.</w:t>
      </w:r>
    </w:p>
    <w:p>
      <w:pPr>
        <w:pStyle w:val="IndexHeading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  C’est le premier jouet que commande Thierr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  C’est ce qu’indique une montr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  Mot en – eur qui sert à faire de l’ai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  <w:sz w:val="28"/>
        </w:rPr>
        <w:object w:dxaOrig="8185" w:dyaOrig="8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430pt" filled="f" o:ole="">
            <v:imagedata r:id="rId3" o:title=""/>
          </v:shape>
          <o:OLEObject Type="Embed" ProgID="Excel.Sheet.12" ShapeID="ole_rId2" DrawAspect="Content" ObjectID="_252845948" r:id="rId2"/>
        </w:objec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6:11:00Z</dcterms:created>
  <dc:creator>Jean-François</dc:creator>
  <dc:description/>
  <dc:language>en-US</dc:language>
  <cp:lastModifiedBy>Jean François</cp:lastModifiedBy>
  <cp:lastPrinted>2001-06-04T17:03:00Z</cp:lastPrinted>
  <dcterms:modified xsi:type="dcterms:W3CDTF">2001-12-29T16:35:00Z</dcterms:modified>
  <cp:revision>8</cp:revision>
  <dc:subject/>
  <dc:title>L’œil du loup - Chapitre 1</dc:title>
</cp:coreProperties>
</file>