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 DE L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) Qui est l’auteur de ce liv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Cite un autre livre du même auteu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Où se passe l’histoir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En quelle saison a-t-elle lieu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) Quel est le nom des trois héros de l’histoir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) Quel est le méchant de l’histoir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/>
        <w:t>7) Quel est l’événement déclencheur de l’histoir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) Explique le surnom du héro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) Qu’aurait dû représenter en réalité son tatouag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) Quel est le véritable nom du héros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) Quel est le véritable nom de sa sœur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) Quelle est la spécialité de leur ami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3) Comment se prénomment ses « assistantes »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4) Quel tour essaie-t-il de leur apprendre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5) Quel drame se produit-il au château de la princess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6) Quels sont les deux heureux dénouements qui se produisent au chapitre 8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7) Comment les enfants parviennent-ils à prouver la culpabilité du criminel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8) Pourquoi le héros quitte-t-il le château avant de recevoir sa récompense 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9) Explique le plan du comte Orlok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/>
        <w:t>20) Ruby est-elle juste envers Itzhak lorsqu’elle dit que son mari était le meilleur homme au monde ? Expliqu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bdr w:val="single" w:sz="18" w:space="0" w:color="000000"/>
      <w:shd w:fill="B3B3B3" w:val="clear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57:00Z</dcterms:created>
  <dc:creator>island</dc:creator>
  <dc:description/>
  <dc:language>en-US</dc:language>
  <cp:lastModifiedBy>island</cp:lastModifiedBy>
  <dcterms:modified xsi:type="dcterms:W3CDTF">2005-12-07T10:57:00Z</dcterms:modified>
  <cp:revision>2</cp:revision>
  <dc:subject/>
  <dc:title>EVALUATION DE LECTURE</dc:title>
</cp:coreProperties>
</file>