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2286000" cy="57150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4pt;margin-top:-9pt;width:179.95pt;height:44.95pt;mso-wrap-style:none;v-text-anchor:middle">
                <v:fill o:detectmouseclick="t" type="solid" color2="#3f3f3f" opacity="0.5"/>
                <v:stroke color="black" weight="63360" joinstyle="miter" endcap="flat"/>
                <w10:wrap type="none"/>
              </v:rect>
            </w:pict>
          </mc:Fallback>
        </mc:AlternateContent>
      </w:r>
      <w:r>
        <w:rPr/>
        <w:t>VOCABULAI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NUIT- CINQ chap. VII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ouve un synonyme familier de « chaussures 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erche la définition de « placidement 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ouve 5 synonymes du verbe « dire 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ouve un mot dans le texte qui signifie « odeurs nauséabondes 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quoi est comparée Froufrou lorsqu’elle sort de la botte de Minuit -Cinq ?</w:t>
      </w:r>
    </w:p>
    <w:p>
      <w:pPr>
        <w:pStyle w:val="Normal"/>
        <w:ind w:left="705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2954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.2pt" to="476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2286000" cy="571500"/>
                <wp:effectExtent l="31750" t="31750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4pt;margin-top:-9pt;width:179.95pt;height:44.95pt;mso-wrap-style:none;v-text-anchor:middle">
                <v:fill o:detectmouseclick="t" type="solid" color2="#3f3f3f" opacity="0.5"/>
                <v:stroke color="black" weight="63360" joinstyle="miter" endcap="flat"/>
                <w10:wrap type="none"/>
              </v:rect>
            </w:pict>
          </mc:Fallback>
        </mc:AlternateContent>
      </w:r>
      <w:r>
        <w:rPr/>
        <w:t>VOCABULAI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NUIT- CINQ chap. VII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rouve un synonyme familier de « chaussures »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erche la définition de « placidement »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rouve 5 synonymes du verbe « dire »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rouve un mot dans le texte qui signifie « odeurs nauséabondes »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 quoi est comparée Froufrou lorsqu’elle sort de la botte de Minuit -Cinq ?</w:t>
      </w:r>
    </w:p>
    <w:p>
      <w:pPr>
        <w:pStyle w:val="Normal"/>
        <w:ind w:left="705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29540</wp:posOffset>
                </wp:positionV>
                <wp:extent cx="6743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.2pt" to="476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2286000" cy="571500"/>
                <wp:effectExtent l="31750" t="31750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4pt;margin-top:-9pt;width:179.95pt;height:44.95pt;mso-wrap-style:none;v-text-anchor:middle">
                <v:fill o:detectmouseclick="t" type="solid" color2="#3f3f3f" opacity="0.5"/>
                <v:stroke color="black" weight="63360" joinstyle="miter" endcap="flat"/>
                <w10:wrap type="none"/>
              </v:rect>
            </w:pict>
          </mc:Fallback>
        </mc:AlternateContent>
      </w:r>
      <w:r>
        <w:rPr/>
        <w:t>VOCABULAI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NUIT- CINQ chap. VII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ouve un synonyme familier de « chaussures »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erche la définition de « placidement »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ouve 5 synonymes du verbe « dire »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ouve un mot dans le texte qui signifie « odeurs nauséabondes »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quoi est comparée Froufrou lorsqu’elle sort de la botte de Minuit -Cinq ?</w:t>
      </w:r>
    </w:p>
    <w:p>
      <w:pPr>
        <w:pStyle w:val="Normal"/>
        <w:ind w:left="705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129540</wp:posOffset>
                </wp:positionV>
                <wp:extent cx="6743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.2pt" to="476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3:42:00Z</dcterms:created>
  <dc:creator>island</dc:creator>
  <dc:description/>
  <dc:language>en-US</dc:language>
  <cp:lastModifiedBy>island</cp:lastModifiedBy>
  <dcterms:modified xsi:type="dcterms:W3CDTF">2005-11-27T13:48:00Z</dcterms:modified>
  <cp:revision>1</cp:revision>
  <dc:subject/>
  <dc:title>VOCABULAIRE</dc:title>
</cp:coreProperties>
</file>