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057400" cy="5715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-9pt;width:161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24003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85.95pt;height:188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CINQ CHAP. I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dans le texte un synonyme d’auber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dans ce chapitre 4 synonymes du verbe dire. Donne leur infiniti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uve la définition d’arabesque (p 49) qui soit en rapport avec le tex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lève un mot anglais dans ce tex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ique ce que veut dire psalmodier (p 49) dans le tex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057400" cy="57150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pt;margin-top:-9pt;width:161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2400300"/>
                <wp:effectExtent l="31750" t="31750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85.95pt;height:188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CINQ CHAP. I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dans le texte un synonyme d’auber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dans ce chapitre 4 synonymes du verbe dire. Donne leur infiniti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ouve la définition d’arabesque (p 49) qui soit en rapport avec le tex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ève un mot anglais dans ce tex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ique ce que veut dire psalmodier (p 49) dans le text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2057400" cy="571500"/>
                <wp:effectExtent l="31750" t="3175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pt;margin-top:9.05pt;width:161.95pt;height:44.95pt;mso-wrap-style:none;v-text-anchor:middle">
                <v:fill o:detectmouseclick="t" type="solid" color2="#3f3f3f" opacity="0.5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2400300"/>
                <wp:effectExtent l="31750" t="31750" r="3175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004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85.95pt;height:188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VOCABULAIR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UIT-CINQ CHAP. I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dans le texte un synonyme d’auber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dans ce chapitre 4 synonymes du verbe dire. Donne leur infinitif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ouve la définition d’arabesque (p 49) qui soit en rapport avec le tex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lève un mot anglais dans ce tex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ique ce que veut dire psalmodier (p 49) dans le tex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59:00Z</dcterms:created>
  <dc:creator>island</dc:creator>
  <dc:description/>
  <dc:language>en-US</dc:language>
  <cp:lastModifiedBy>island</cp:lastModifiedBy>
  <dcterms:modified xsi:type="dcterms:W3CDTF">2005-11-23T15:59:00Z</dcterms:modified>
  <cp:revision>2</cp:revision>
  <dc:subject/>
  <dc:title>VOCABULAIRE</dc:title>
</cp:coreProperties>
</file>