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JET AUTOUR DE « MINUIT-CINQ »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Discipline :</w:t>
      </w:r>
      <w:r>
        <w:rPr>
          <w:rFonts w:cs="Arial" w:ascii="Arial" w:hAnsi="Arial"/>
        </w:rPr>
        <w:t xml:space="preserve"> lecture/ expression écrite/ vocabulaire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Niveau :</w:t>
      </w:r>
      <w:r>
        <w:rPr>
          <w:rFonts w:cs="Arial" w:ascii="Arial" w:hAnsi="Arial"/>
        </w:rPr>
        <w:t xml:space="preserve"> cycle 3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Objectifs 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 lecture : lire une œuvre complète de type roman d’aventur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 vocabulaire travailler les compétences à acquérir au cycle 3 au travers de la lecture intégra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pression écrite : écrire un dialogue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Matériel :</w:t>
      </w:r>
      <w:r>
        <w:rPr>
          <w:rFonts w:cs="Arial" w:ascii="Arial" w:hAnsi="Arial"/>
        </w:rPr>
        <w:t xml:space="preserve"> un roman pour 2, les diverses photocopies nécessai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dr w:val="single" w:sz="18" w:space="0" w:color="000000"/>
          <w:shd w:fill="B3B3B3" w:val="clear"/>
        </w:rPr>
      </w:pPr>
      <w:r>
        <w:rPr>
          <w:bdr w:val="single" w:sz="18" w:space="0" w:color="000000"/>
          <w:shd w:fill="B3B3B3" w:val="clear"/>
        </w:rPr>
        <w:t>LEC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CHAP. I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ne moitié de classe lit, l’autre écoute et répond aux questions oralement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) Qui est l’auteur de ce roman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’est Malika Ferdjoukh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) Quel événement important survient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collier de la princesse a disparu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) En quelle saison se passe l’histoir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le se passe en hiver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) Où se passe l’histoir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le se passe à Pragu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) Quel est le vrai nom de Minuit-Cinq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’est Antonin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6) Pourquoi le surnomme-t-on ainsi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’est à cause d’un tatouage sur son bras en forme de cadran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7) Qui est l’autre enfant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’est Bretelle sa sœ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CHAP. II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ne moitié de classe lit, l’autre écoute et répond aux questions oralement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) Pourquoi les enfants veulent-ils retrouver le collier de la princess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y a une récompense à la clé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) Quel nouveau personnage apparaît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’est Emil, le meilleur ami de Minuit Cinq et de Bretell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) Qui sont Froufrou, Nana et Zizi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sont les souris d’Emil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) Quel événement particulier se produit pour les enfants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théâtre arriv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) Pourquoi Emil veut-il se faire engager par le théâtr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veut voir du pays et retrouver son pè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CHAP. III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ne moitié de classe lit, l’autre écoute et répond aux questions oralement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) Pourquoi Bretelle a-t-elle suivi le fiacr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le voulait les boutons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) Que récupère Bretell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le récupère le collier de la princess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) Qui était l’homme au monocl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’est le comte Orlok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) Pourquoi Bretelle ne dit-elle rien à son frèr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n frère l’a giflé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P. IV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i/>
          <w:iCs/>
        </w:rPr>
        <w:t>Une moitié de classe lit, l’autre écoute et répond aux questions oralement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) Comment s’y prend Emil pour faire parler ses souris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leur pose des questions et la souris se rend vers le dessous de bock de bière que le garçon a frotté avec du fromag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) Quel est le plan de Minuit –Cinq pour gagner de l’argent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veut emprunter un collier à Ruby, aller voir la princesse en disant qu’il a retrouvé son collier puis tenter de l’émouvoir par des pleurs quand Daniela s’apercevra que ce n’est pas son collier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) Qu’apprend-on sur la vie de Ruby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le a eu un premier mari et a un garçon de l’âge d’Em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CHAP. V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ne moitié de classe lit, l’autre écoute et répond aux questions oralement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u w:val="single"/>
        </w:rPr>
        <w:t>1) Comment Minuit-Cinq compte-t-il s’y prendre pour faire pleurer sa sœur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veut la pincer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) Quel est le plan de Bretell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le sortira le vrai collier quand son frère sortira le faux devant la princess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) Pourquoi ne dit-elle rien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comte Orlok entre dans la pièce et elle se sent menacé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) Pourquoi les enfants s’enfuient-ils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garçons ne peuvent pas mentir à la princesse qu’ils trouvent très jolie et Bretelle a p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CHAP. VI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ne moitié de classe lit, l’autre écoute et répond aux questions oralement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) Pourquoi le comte Orlok voulait-il faire affaire avec Mordechai Meisl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voulait lui vendre le collier de la princess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) Quel mensonge le comte avait-il raconté au march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lui avait dit que ce collier appartenait à sa mèr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) Le marchant est-il dup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) Pour quelle raison le comte a-t-il besoin d’argent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est ruiné et la princesse ne l’épousera pas sans arg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CHAP. VII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ne moitié de classe lit, l’autre écoute et répond aux questions oralement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) Que reçoivent les enfants en récompense d’avoir ramené le collier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s mangent à leur faim et prennent un bain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) Quelle preuve accablante fournit Brettell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le montre à tous un bouton appartenant au comte Orlok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) Quel drame se produit ce soir là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lok écrase Froufrou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) Pourquoi ne perçoivent-ils pas la récompense des 30 florins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uit- Cinq est choqué que les grandes personnes prennet le parti du Comte OrlK il décide de renoncer à la récompens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) La princesse avait-elle l’intention de leur donner l’argent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CHAP. VIII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) Quels sont les 2 heureux dénouements de ce chapitr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uit Cinq et Bretelle retrouve leur mère et Froufrou n’était pas mort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) Quel est le vrai prénom de Bretell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’est Wilhelmina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) Que devait représenter en réalité le tatouage de Minuit Cinq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devait être un zodiaque.</w:t>
      </w:r>
    </w:p>
    <w:p>
      <w:pPr>
        <w:pStyle w:val="TextBody"/>
        <w:rPr/>
      </w:pPr>
      <w:r>
        <w:rPr/>
        <w:t>4) Ruby est-elle juste envers Itzhak quand elle dit que son mari était l’unique amour de sa vi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, car il lui a volé et abandonné ses enfants alors qu’ Itzhak les adopte tout de su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FICHE DE LECTURE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Auteur :</w:t>
      </w:r>
      <w:r>
        <w:rPr>
          <w:rFonts w:cs="Arial" w:ascii="Arial" w:hAnsi="Arial"/>
        </w:rPr>
        <w:t xml:space="preserve"> Malika Ferdjoukh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Genre :</w:t>
      </w:r>
      <w:r>
        <w:rPr>
          <w:rFonts w:cs="Arial" w:ascii="Arial" w:hAnsi="Arial"/>
        </w:rPr>
        <w:t xml:space="preserve"> aventure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Autres titres de l’auteur :</w:t>
      </w:r>
      <w:r>
        <w:rPr>
          <w:rFonts w:cs="Arial" w:ascii="Arial" w:hAnsi="Arial"/>
        </w:rPr>
        <w:t xml:space="preserve"> La fiancée du fantôme, Les joues roses.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Histoire :</w:t>
      </w:r>
      <w:r>
        <w:rPr>
          <w:rFonts w:cs="Arial" w:ascii="Arial" w:hAnsi="Arial"/>
        </w:rPr>
        <w:t xml:space="preserve"> Durant l’hiver, à Prague trois orphelins tentent de retrouver le collier de la princesse pour empocher la récompense. Mais, le voleur menace les enfants.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Mon avis :</w:t>
      </w:r>
      <w:r>
        <w:rPr>
          <w:rFonts w:cs="Arial" w:ascii="Arial" w:hAnsi="Arial"/>
        </w:rPr>
        <w:t xml:space="preserve">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VALUATION DE LECTUR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dr w:val="single" w:sz="18" w:space="0" w:color="000000"/>
          <w:shd w:fill="B3B3B3" w:val="clear"/>
        </w:rPr>
      </w:pPr>
      <w:r>
        <w:rPr>
          <w:bdr w:val="single" w:sz="18" w:space="0" w:color="000000"/>
          <w:shd w:fill="B3B3B3" w:val="clear"/>
        </w:rPr>
        <w:t>EXPRESSION ECRITE</w:t>
      </w:r>
    </w:p>
    <w:p>
      <w:pPr>
        <w:pStyle w:val="Normal"/>
        <w:rPr>
          <w:rFonts w:ascii="Arial" w:hAnsi="Arial" w:cs="Arial"/>
          <w:bdr w:val="single" w:sz="18" w:space="0" w:color="000000"/>
          <w:shd w:fill="B3B3B3" w:val="clear"/>
        </w:rPr>
      </w:pPr>
      <w:r>
        <w:rPr>
          <w:rFonts w:cs="Arial" w:ascii="Arial" w:hAnsi="Arial"/>
          <w:bdr w:val="single" w:sz="18" w:space="0" w:color="000000"/>
          <w:shd w:fill="B3B3B3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1° Séance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travail sur le dialogue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çon + travail sur la disposition et la ponctuation du dialogue (</w:t>
      </w:r>
      <w:r>
        <w:rPr>
          <w:rFonts w:cs="Arial" w:ascii="Arial" w:hAnsi="Arial"/>
          <w:i/>
          <w:iCs/>
        </w:rPr>
        <w:t>livre Miroir CE2 1 p 39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travail sur les synonymes du verbe dire (</w:t>
      </w:r>
      <w:r>
        <w:rPr>
          <w:rFonts w:cs="Arial" w:ascii="Arial" w:hAnsi="Arial"/>
          <w:i/>
          <w:iCs/>
        </w:rPr>
        <w:t>livre Miroir CE2 p 45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2° Séance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rojet d’écritur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ésentation du projet « Continue le dialogue du chapitre VII et indique ce que devient le comte Orlok »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istribution de la grille de relecture. Explications. Ecriture au brouillon. Annotations pour les CM2, correction assistée pour les CM1. Recopiage au propr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bdr w:val="single" w:sz="18" w:space="0" w:color="000000"/>
      <w:shd w:fill="B3B3B3" w:val="clear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1:00:00Z</dcterms:created>
  <dc:creator>island</dc:creator>
  <dc:description/>
  <dc:language>en-US</dc:language>
  <cp:lastModifiedBy>island</cp:lastModifiedBy>
  <dcterms:modified xsi:type="dcterms:W3CDTF">2005-12-07T11:00:00Z</dcterms:modified>
  <cp:revision>2</cp:revision>
  <dc:subject/>
  <dc:title>PROJET AUTOUR DE « MINUIT-CINQ »</dc:title>
</cp:coreProperties>
</file>