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à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boy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grippin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imé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prè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rai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ss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v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pard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qu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to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ton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tt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ie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io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iot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u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éç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mand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manch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nc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fant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établ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êt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acteu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erm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nd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r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oli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ou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usqu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Kaboul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i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u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i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îtr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ma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o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p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rent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rché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l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men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ncont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i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ont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ggèr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'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241300</wp:posOffset>
                </wp:positionV>
                <wp:extent cx="256921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Poussin Noi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iste alphab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44.7pt;mso-wrap-distance-left:9.05pt;mso-wrap-distance-right:9.05pt;mso-wrap-distance-top:0pt;mso-wrap-distance-bottom:0pt;margin-top:19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Poussin Noir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iste alphab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u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n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ne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a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aches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erge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oir</w:t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ebru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</w:t>
      </w:r>
    </w:p>
    <w:sectPr>
      <w:type w:val="nextPage"/>
      <w:pgSz w:w="11906" w:h="16838"/>
      <w:pgMar w:left="1152" w:right="1152" w:gutter="0" w:header="0" w:top="993" w:footer="0" w:bottom="99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46:00Z</dcterms:created>
  <dc:creator>mondémé</dc:creator>
  <dc:description/>
  <dc:language>en-US</dc:language>
  <cp:lastModifiedBy>mondémé</cp:lastModifiedBy>
  <cp:lastPrinted>2000-01-06T19:56:00Z</cp:lastPrinted>
  <dcterms:modified xsi:type="dcterms:W3CDTF">2000-01-06T18:58:00Z</dcterms:modified>
  <cp:revision>7</cp:revision>
  <dc:subject/>
  <dc:title>A</dc:title>
</cp:coreProperties>
</file>