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182880</wp:posOffset>
                </wp:positionV>
                <wp:extent cx="6145530" cy="6595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659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Trouve et corrige les mots tordu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Sur la berger de la rizière, Poussin Noir rencontre Calyps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"Es-tu ma maman ?" lui demande-t-i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"Mais non, mon poussi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Je suis une canne et mes enfants seront des canettes"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Poussin Noir est déçu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Sa lui aurait plu d'avoir une maman aussi douch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Il aurait aimé être un canotier pour se blottir dans le grand nid nouillet et barboter au fille de l'eau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"Va donc voir dans le pois si tes marrants n'y sont pas", suggère Calyps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À l'orée du pois, Poussin Noir aperçoit deux silhouettes nombres qui se découplent sur le sommeil rouge. Son sœur bat très for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Il se met à courir en picolant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"Papa ! Maman ! C'est moi, votre petit glaçon !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Et deux voies rauques lui répondent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  <w:t>"Viens vite, mon poussin, nous t'attendons !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EU Caron;Arial Alternative" w:hAnsi="EU Caron;Arial Alternative" w:cs="EU Caron;Arial Alternative"/>
                                <w:sz w:val="36"/>
                              </w:rPr>
                            </w:pPr>
                            <w:r>
                              <w:rPr>
                                <w:rFonts w:cs="EU Caron;Arial Alternative" w:ascii="EU Caron;Arial Alternative" w:hAnsi="EU Caron;Arial Alternative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519.3pt;mso-wrap-distance-left:9.05pt;mso-wrap-distance-right:9.05pt;mso-wrap-distance-top:0pt;mso-wrap-distance-bottom:0pt;margin-top:14.4pt;mso-position-vertical-relative:text;margin-left:-6.8pt;mso-position-horizontal-relative:text">
                <v:textbox>
                  <w:txbxContent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Trouve et corrige les mots tordu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Sur la berger de la rizière, Poussin Noir rencontre Calypso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"Es-tu ma maman ?" lui demande-t-il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"Mais non, mon poussi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Je suis une canne et mes enfants seront des canettes"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Poussin Noir est déçu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Sa lui aurait plu d'avoir une maman aussi douch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Il aurait aimé être un canotier pour se blottir dans le grand nid nouillet et barboter au fille de l'eau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"Va donc voir dans le pois si tes marrants n'y sont pas", suggère Calypso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À l'orée du pois, Poussin Noir aperçoit deux silhouettes nombres qui se découplent sur le sommeil rouge. Son sœur bat très for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Il se met à courir en picolant 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"Papa ! Maman ! C'est moi, votre petit glaçon !"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Et deux voies rauques lui répondent 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  <w:t>"Viens vite, mon poussin, nous t'attendons !"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EU Caron;Arial Alternative" w:hAnsi="EU Caron;Arial Alternative" w:cs="EU Caron;Arial Alternative"/>
                          <w:sz w:val="36"/>
                        </w:rPr>
                      </w:pPr>
                      <w:r>
                        <w:rPr>
                          <w:rFonts w:cs="EU Caron;Arial Alternative" w:ascii="EU Caron;Arial Alternative" w:hAnsi="EU Caron;Arial Alternative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6858000</wp:posOffset>
                </wp:positionV>
                <wp:extent cx="6328410" cy="281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81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épare les m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;Tahoma" w:hAnsi="Roughedge;Tahoma" w:cs="Roughedge;Tahoma"/>
                                <w:sz w:val="52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52"/>
                              </w:rPr>
                              <w:t>Lescanetonsaimentseblottirdansleurnidaveclaca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owdrift;Courier New" w:hAnsi="Snowdrift;Courier New" w:cs="Snowdrift;Courier New"/>
                                <w:sz w:val="48"/>
                              </w:rPr>
                            </w:pPr>
                            <w:r>
                              <w:rPr>
                                <w:rFonts w:cs="Snowdrift;Courier New" w:ascii="Snowdrift;Courier New" w:hAnsi="Snowdrift;Courier New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owdrift;Courier New" w:hAnsi="Snowdrift;Courier New" w:cs="Snowdrift;Courier New"/>
                                <w:sz w:val="48"/>
                              </w:rPr>
                            </w:pPr>
                            <w:r>
                              <w:rPr>
                                <w:rFonts w:cs="Signet Roundhand;Mistral" w:ascii="Signet Roundhand;Mistral" w:hAnsi="Signet Roundhand;Mistral"/>
                                <w:sz w:val="52"/>
                              </w:rPr>
                              <w:t>LesloupsattendentPoussinNoirpourlemanger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Snowdrift;Courier New" w:hAnsi="Snowdrift;Courier New" w:cs="Snowdrift;Courier New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Snowdrift;Courier New" w:ascii="Snowdrift;Courier New" w:hAnsi="Snowdrift;Courier New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LecœurdePoussinNoirbattrèsfortquandilvoitlesloups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21.3pt;mso-wrap-distance-left:9.05pt;mso-wrap-distance-right:9.05pt;mso-wrap-distance-top:0pt;mso-wrap-distance-bottom:0pt;margin-top:540pt;mso-position-vertical-relative:text;margin-left:-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épare les mots</w:t>
                      </w:r>
                    </w:p>
                    <w:p>
                      <w:pPr>
                        <w:pStyle w:val="Normal"/>
                        <w:rPr>
                          <w:rFonts w:ascii="Roughedge;Tahoma" w:hAnsi="Roughedge;Tahoma" w:cs="Roughedge;Tahoma"/>
                          <w:sz w:val="52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52"/>
                        </w:rPr>
                        <w:t>Lescanetonsaimentseblottirdansleurnidaveclacane.</w:t>
                      </w:r>
                    </w:p>
                    <w:p>
                      <w:pPr>
                        <w:pStyle w:val="Normal"/>
                        <w:rPr>
                          <w:rFonts w:ascii="Snowdrift;Courier New" w:hAnsi="Snowdrift;Courier New" w:cs="Snowdrift;Courier New"/>
                          <w:sz w:val="48"/>
                        </w:rPr>
                      </w:pPr>
                      <w:r>
                        <w:rPr>
                          <w:rFonts w:cs="Snowdrift;Courier New" w:ascii="Snowdrift;Courier New" w:hAnsi="Snowdrift;Courier New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nowdrift;Courier New" w:hAnsi="Snowdrift;Courier New" w:cs="Snowdrift;Courier New"/>
                          <w:sz w:val="48"/>
                        </w:rPr>
                      </w:pPr>
                      <w:r>
                        <w:rPr>
                          <w:rFonts w:cs="Signet Roundhand;Mistral" w:ascii="Signet Roundhand;Mistral" w:hAnsi="Signet Roundhand;Mistral"/>
                          <w:sz w:val="52"/>
                        </w:rPr>
                        <w:t>LesloupsattendentPoussinNoirpourlemanger</w:t>
                      </w:r>
                    </w:p>
                    <w:p>
                      <w:pPr>
                        <w:pStyle w:val="Heading3"/>
                        <w:rPr>
                          <w:rFonts w:ascii="Snowdrift;Courier New" w:hAnsi="Snowdrift;Courier New" w:cs="Snowdrift;Courier New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Snowdrift;Courier New" w:ascii="Snowdrift;Courier New" w:hAnsi="Snowdrift;Courier New"/>
                          <w:b/>
                          <w:sz w:val="52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LecœurdePoussinNoirbattrèsfortquandilvoitlesloups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Roughedge">
    <w:altName w:val="Tahoma"/>
    <w:charset w:val="00"/>
    <w:family w:val="swiss"/>
    <w:pitch w:val="variable"/>
  </w:font>
  <w:font w:name="Kidprin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raphite Light">
    <w:charset w:val="00"/>
    <w:family w:val="script"/>
    <w:pitch w:val="variable"/>
  </w:font>
  <w:font w:name="Verdana">
    <w:charset w:val="00"/>
    <w:family w:val="swiss"/>
    <w:pitch w:val="variable"/>
  </w:font>
  <w:font w:name="EU Caron">
    <w:altName w:val="Arial Alternative"/>
    <w:charset w:val="02"/>
    <w:family w:val="swiss"/>
    <w:pitch w:val="variable"/>
  </w:font>
  <w:font w:name="Snowdrift">
    <w:altName w:val="Courier New"/>
    <w:charset w:val="00"/>
    <w:family w:val="decorative"/>
    <w:pitch w:val="variable"/>
  </w:font>
  <w:font w:name="Signet Roundhand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ughedge;Tahoma" w:hAnsi="Roughedge;Tahoma" w:cs="Roughedge;Tahoma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idprint;Mistral" w:hAnsi="Kidprint;Mistral" w:cs="Kidprint;Mistral"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raphite Light" w:hAnsi="Graphite Light" w:cs="Graphite Ligh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7:35:00Z</dcterms:created>
  <dc:creator>Mr MONDEME</dc:creator>
  <dc:description/>
  <dc:language>en-US</dc:language>
  <cp:lastModifiedBy>GOBILLOT NATHALIE</cp:lastModifiedBy>
  <cp:lastPrinted>2002-08-28T17:40:00Z</cp:lastPrinted>
  <dcterms:modified xsi:type="dcterms:W3CDTF">2002-08-28T15:42:00Z</dcterms:modified>
  <cp:revision>5</cp:revision>
  <dc:subject/>
  <dc:title/>
</cp:coreProperties>
</file>