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182880</wp:posOffset>
                </wp:positionV>
                <wp:extent cx="6145530" cy="659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659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Trouve et corrige les mots tord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 fond de la four de la ferme, Poussin Noir raconte Kabou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"Es-tu mon papa ?" lui demande-t-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"Mais nom, non couss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e suis un niche et mes enfants sont des ptiots"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oussin Noir est déç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Ça lui aurait plu d'avoir un papa aussi po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l aurait aimé être un chiot pour aboyer après le farc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t promener ses maîtres chaque dimanch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"Va donc boire dans les table si tes parents n'y sont pas", exagère Kabou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ans l'étable, Poisson Noir rencontre Agripp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"Es-tu ma maman ?" lui demande-t-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"Mais non, mon poussi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e suis une chatte et mes enfants sont des chapons"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oussin Noir est dess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Ça lui aurait plu d'avoir une maman aussi pol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l aurait aimé être un chaton pour jouer à chat perc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t chat parder le laid des val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 Caron" w:hAnsi="EU Caron" w:cs="EU Caron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"Va donc voir jusqu'au berger si tes parents n'y sont pas", suggère Agrippin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EU Caron" w:hAnsi="EU Caron" w:cs="EU Caron"/>
                                <w:sz w:val="36"/>
                              </w:rPr>
                            </w:pPr>
                            <w:r>
                              <w:rPr>
                                <w:rFonts w:cs="EU Caron" w:ascii="EU Caron" w:hAnsi="EU Caro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519.3pt;mso-wrap-distance-left:9.05pt;mso-wrap-distance-right:9.05pt;mso-wrap-distance-top:0pt;mso-wrap-distance-bottom:0pt;margin-top:14.4pt;mso-position-vertical-relative:text;margin-left:-6.8pt;mso-position-horizontal-relative:text">
                <v:textbox>
                  <w:txbxContent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Trouve et corrige les mots tord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 fond de la four de la ferme, Poussin Noir raconte Kaboul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"Es-tu mon papa ?" lui demande-t-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"Mais nom, non couss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e suis un niche et mes enfants sont des ptiots"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oussin Noir est déç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Ça lui aurait plu d'avoir un papa aussi po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l aurait aimé être un chiot pour aboyer après le farce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t promener ses maîtres chaque dimanch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"Va donc boire dans les table si tes parents n'y sont pas", exagère Kaboul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ans l'étable, Poisson Noir rencontre Agrippi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"Es-tu ma maman ?" lui demande-t-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"Mais non, mon poussi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e suis une chatte et mes enfants sont des chapons"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oussin Noir est dessu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Ça lui aurait plu d'avoir une maman aussi pol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l aurait aimé être un chaton pour jouer à chat perc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t chat parder le laid des valses.</w:t>
                      </w:r>
                    </w:p>
                    <w:p>
                      <w:pPr>
                        <w:pStyle w:val="Normal"/>
                        <w:rPr>
                          <w:rFonts w:ascii="EU Caron" w:hAnsi="EU Caron" w:cs="EU Caron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"Va donc voir jusqu'au berger si tes parents n'y sont pas", suggère Agrippin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EU Caron" w:hAnsi="EU Caron" w:cs="EU Caron"/>
                          <w:sz w:val="36"/>
                        </w:rPr>
                      </w:pPr>
                      <w:r>
                        <w:rPr>
                          <w:rFonts w:cs="EU Caron" w:ascii="EU Caron" w:hAnsi="EU Caron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36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eastAsia="fr-FR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36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6858000</wp:posOffset>
                </wp:positionV>
                <wp:extent cx="6328410" cy="2487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épare les mo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" w:hAnsi="Roughedge" w:cs="Roughedge"/>
                                <w:sz w:val="52"/>
                              </w:rPr>
                            </w:pPr>
                            <w:r>
                              <w:rPr>
                                <w:rFonts w:cs="Roughedge" w:ascii="Roughedge" w:hAnsi="Roughedge"/>
                                <w:sz w:val="52"/>
                              </w:rPr>
                              <w:t>PoussinNoirrencontreunchienetunecha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owdrift" w:hAnsi="Snowdrift" w:cs="Snowdrift"/>
                                <w:sz w:val="48"/>
                              </w:rPr>
                            </w:pPr>
                            <w:r>
                              <w:rPr>
                                <w:rFonts w:cs="Snowdrift" w:ascii="Snowdrift" w:hAnsi="Snowdrift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owdrift" w:hAnsi="Snowdrift" w:cs="Snowdrift"/>
                                <w:sz w:val="48"/>
                              </w:rPr>
                            </w:pPr>
                            <w:r>
                              <w:rPr>
                                <w:rFonts w:cs="Signet Roundhand" w:ascii="Signet Roundhand" w:hAnsi="Signet Roundhand"/>
                                <w:sz w:val="52"/>
                              </w:rPr>
                              <w:t>Lesenfantsdelachattesontdeschaton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Snowdrift" w:hAnsi="Snowdrift" w:cs="Snowdrift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Snowdrift" w:ascii="Snowdrift" w:hAnsi="Snowdrift"/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danslesfermesleschiensviventaufondelalacour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195.9pt;mso-wrap-distance-left:9.05pt;mso-wrap-distance-right:9.05pt;mso-wrap-distance-top:0pt;mso-wrap-distance-bottom:0pt;margin-top:540pt;mso-position-vertical-relative:text;margin-left:-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épare les mots</w:t>
                      </w:r>
                    </w:p>
                    <w:p>
                      <w:pPr>
                        <w:pStyle w:val="Normal"/>
                        <w:rPr>
                          <w:rFonts w:ascii="Roughedge" w:hAnsi="Roughedge" w:cs="Roughedge"/>
                          <w:sz w:val="52"/>
                        </w:rPr>
                      </w:pPr>
                      <w:r>
                        <w:rPr>
                          <w:rFonts w:cs="Roughedge" w:ascii="Roughedge" w:hAnsi="Roughedge"/>
                          <w:sz w:val="52"/>
                        </w:rPr>
                        <w:t>PoussinNoirrencontreunchienetunechatte</w:t>
                      </w:r>
                    </w:p>
                    <w:p>
                      <w:pPr>
                        <w:pStyle w:val="Normal"/>
                        <w:rPr>
                          <w:rFonts w:ascii="Snowdrift" w:hAnsi="Snowdrift" w:cs="Snowdrift"/>
                          <w:sz w:val="48"/>
                        </w:rPr>
                      </w:pPr>
                      <w:r>
                        <w:rPr>
                          <w:rFonts w:cs="Snowdrift" w:ascii="Snowdrift" w:hAnsi="Snowdrift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nowdrift" w:hAnsi="Snowdrift" w:cs="Snowdrift"/>
                          <w:sz w:val="48"/>
                        </w:rPr>
                      </w:pPr>
                      <w:r>
                        <w:rPr>
                          <w:rFonts w:cs="Signet Roundhand" w:ascii="Signet Roundhand" w:hAnsi="Signet Roundhand"/>
                          <w:sz w:val="52"/>
                        </w:rPr>
                        <w:t>Lesenfantsdelachattesontdeschatons</w:t>
                      </w:r>
                    </w:p>
                    <w:p>
                      <w:pPr>
                        <w:pStyle w:val="Heading3"/>
                        <w:rPr>
                          <w:rFonts w:ascii="Snowdrift" w:hAnsi="Snowdrift" w:cs="Snowdrift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Snowdrift" w:ascii="Snowdrift" w:hAnsi="Snowdrift"/>
                          <w:b/>
                          <w:sz w:val="5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/>
                          <w:sz w:val="52"/>
                        </w:rPr>
                        <w:t>danslesfermesleschiensviventaufondelalacour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Roughedge">
    <w:charset w:val="00"/>
    <w:family w:val="swiss"/>
    <w:pitch w:val="variable"/>
  </w:font>
  <w:font w:name="Kidprin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raphite Light">
    <w:charset w:val="00"/>
    <w:family w:val="script"/>
    <w:pitch w:val="variable"/>
  </w:font>
  <w:font w:name="EU Caron">
    <w:charset w:val="02"/>
    <w:family w:val="swiss"/>
    <w:pitch w:val="variable"/>
  </w:font>
  <w:font w:name="Verdana">
    <w:charset w:val="00"/>
    <w:family w:val="swiss"/>
    <w:pitch w:val="variable"/>
  </w:font>
  <w:font w:name="Snowdrift">
    <w:charset w:val="00"/>
    <w:family w:val="decorative"/>
    <w:pitch w:val="variable"/>
  </w:font>
  <w:font w:name="Signet Roundhan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ughedge" w:hAnsi="Roughedge" w:cs="Roughedge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idprint" w:hAnsi="Kidprint" w:cs="Kidprint"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raphite Light" w:hAnsi="Graphite Light" w:cs="Graphite Ligh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8:25:00Z</dcterms:created>
  <dc:creator>Mr MONDEME</dc:creator>
  <dc:description/>
  <dc:language>en-US</dc:language>
  <cp:lastModifiedBy>mondémé</cp:lastModifiedBy>
  <cp:lastPrinted>2000-01-05T18:51:00Z</cp:lastPrinted>
  <dcterms:modified xsi:type="dcterms:W3CDTF">2000-01-12T18:35:00Z</dcterms:modified>
  <cp:revision>4</cp:revision>
  <dc:subject/>
  <dc:title/>
</cp:coreProperties>
</file>