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Bookman Old Style" w:hAnsi="Bookman Old Style" w:cs="Bookman Old Style"/>
          <w:b/>
          <w:b/>
          <w:sz w:val="56"/>
        </w:rPr>
      </w:pPr>
      <w:r>
        <w:rPr>
          <w:rFonts w:cs="Bookman Old Style" w:ascii="Bookman Old Style" w:hAnsi="Bookman Old Style"/>
          <w:b/>
          <w:sz w:val="56"/>
        </w:rPr>
        <w:t>Poussin Noir - 1 -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Rascal &amp; Peter Elliott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Cent œufs ont éclos dans la couveuse des fermiers Vitellus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99 poussins sont nés jaunes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Le dernier est noir comme du café sans lait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Les poussins ont aussitôt choisi leurs parents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Madame Vitellus est devenue Maman Poule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Monsieur Vitellus est devenu Papa Coq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Seul Poussin Noir les a rejetés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"Ils sont jaunes et moi, je suis noir. 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Ce ne sont pas mes parents ! 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e veux trouver ma vraie famille !"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5:29:00Z</dcterms:created>
  <dc:creator>mondémé</dc:creator>
  <dc:description/>
  <dc:language>en-US</dc:language>
  <cp:lastModifiedBy>mondémé</cp:lastModifiedBy>
  <cp:lastPrinted>1999-12-30T16:36:00Z</cp:lastPrinted>
  <dcterms:modified xsi:type="dcterms:W3CDTF">1999-12-30T15:37:00Z</dcterms:modified>
  <cp:revision>2</cp:revision>
  <dc:subject/>
  <dc:title>Poussin Noir - 1 -</dc:title>
</cp:coreProperties>
</file>