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USSIN NOIR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Au fond de la cour de la ferm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42875</wp:posOffset>
                </wp:positionV>
                <wp:extent cx="351790" cy="1250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11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351790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2875</wp:posOffset>
                </wp:positionV>
                <wp:extent cx="580390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11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>Poussin Noir rencontre Kabou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114935</wp:posOffset>
                </wp:positionV>
                <wp:extent cx="808990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.85pt;mso-wrap-distance-left:9.05pt;mso-wrap-distance-right:9.05pt;mso-wrap-distance-top:0pt;mso-wrap-distance-bottom:0pt;margin-top:9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"Es-tu mon papa ?" lui demande-t-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87630</wp:posOffset>
                </wp:positionV>
                <wp:extent cx="466090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.85pt;mso-wrap-distance-left:9.05pt;mso-wrap-distance-right:9.05pt;mso-wrap-distance-top:0pt;mso-wrap-distance-bottom:0pt;margin-top:6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87630</wp:posOffset>
                </wp:positionV>
                <wp:extent cx="694690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9.85pt;mso-wrap-distance-left:9.05pt;mso-wrap-distance-right:9.05pt;mso-wrap-distance-top:0pt;mso-wrap-distance-bottom:0pt;margin-top:6.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"Mais non, mon pouss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59690</wp:posOffset>
                </wp:positionV>
                <wp:extent cx="694690" cy="125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9.85pt;mso-wrap-distance-left:9.05pt;mso-wrap-distance-right:9.05pt;mso-wrap-distance-top:0pt;mso-wrap-distance-bottom:0pt;margin-top:4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Je suis un chien et mes enfants sont des chiots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146685</wp:posOffset>
                </wp:positionV>
                <wp:extent cx="580390" cy="12509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11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146685</wp:posOffset>
                </wp:positionV>
                <wp:extent cx="580390" cy="1250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11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32385</wp:posOffset>
                </wp:positionV>
                <wp:extent cx="580390" cy="1250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2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oussin Noir est déç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91440</wp:posOffset>
                </wp:positionV>
                <wp:extent cx="351790" cy="1250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7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Ça lui aurait plu d'avoir un papa aussi for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64135</wp:posOffset>
                </wp:positionV>
                <wp:extent cx="580390" cy="125095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5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64135</wp:posOffset>
                </wp:positionV>
                <wp:extent cx="466090" cy="12509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.85pt;mso-wrap-distance-left:9.05pt;mso-wrap-distance-right:9.05pt;mso-wrap-distance-top:0pt;mso-wrap-distance-bottom:0pt;margin-top:5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64135</wp:posOffset>
                </wp:positionV>
                <wp:extent cx="351790" cy="12509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5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64135</wp:posOffset>
                </wp:positionV>
                <wp:extent cx="237490" cy="12509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5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l aurait aimé être un chiot pour aboyer après le fact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151130</wp:posOffset>
                </wp:positionV>
                <wp:extent cx="580390" cy="12509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11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151130</wp:posOffset>
                </wp:positionV>
                <wp:extent cx="466090" cy="12509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.85pt;mso-wrap-distance-left:9.05pt;mso-wrap-distance-right:9.05pt;mso-wrap-distance-top:0pt;mso-wrap-distance-bottom:0pt;margin-top:11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36830</wp:posOffset>
                </wp:positionV>
                <wp:extent cx="351790" cy="12509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2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151130</wp:posOffset>
                </wp:positionV>
                <wp:extent cx="466090" cy="1250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.85pt;mso-wrap-distance-left:9.05pt;mso-wrap-distance-right:9.05pt;mso-wrap-distance-top:0pt;mso-wrap-distance-bottom:0pt;margin-top:11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151130</wp:posOffset>
                </wp:positionV>
                <wp:extent cx="580390" cy="1250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11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151130</wp:posOffset>
                </wp:positionV>
                <wp:extent cx="694690" cy="1250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9.85pt;mso-wrap-distance-left:9.05pt;mso-wrap-distance-right:9.05pt;mso-wrap-distance-top:0pt;mso-wrap-distance-bottom:0pt;margin-top:11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t promener ses maîtres chaque dimanch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123190</wp:posOffset>
                </wp:positionV>
                <wp:extent cx="808990" cy="12509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.85pt;mso-wrap-distance-left:9.05pt;mso-wrap-distance-right:9.05pt;mso-wrap-distance-top:0pt;mso-wrap-distance-bottom:0pt;margin-top:9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4355</wp:posOffset>
                </wp:positionH>
                <wp:positionV relativeFrom="paragraph">
                  <wp:posOffset>123190</wp:posOffset>
                </wp:positionV>
                <wp:extent cx="580390" cy="1250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9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123190</wp:posOffset>
                </wp:positionV>
                <wp:extent cx="923290" cy="12509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.85pt;mso-wrap-distance-left:9.05pt;mso-wrap-distance-right:9.05pt;mso-wrap-distance-top:0pt;mso-wrap-distance-bottom:0pt;margin-top:9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"Va donc voir dans l'étable si tes parents n'y sont pas", suggère Kabou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95885</wp:posOffset>
                </wp:positionV>
                <wp:extent cx="237490" cy="125095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7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255</wp:posOffset>
                </wp:positionH>
                <wp:positionV relativeFrom="paragraph">
                  <wp:posOffset>95885</wp:posOffset>
                </wp:positionV>
                <wp:extent cx="466090" cy="12509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.85pt;mso-wrap-distance-left:9.05pt;mso-wrap-distance-right:9.05pt;mso-wrap-distance-top:0pt;mso-wrap-distance-bottom:0pt;margin-top:7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8855</wp:posOffset>
                </wp:positionH>
                <wp:positionV relativeFrom="paragraph">
                  <wp:posOffset>95885</wp:posOffset>
                </wp:positionV>
                <wp:extent cx="580390" cy="12509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7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438785</wp:posOffset>
                </wp:positionV>
                <wp:extent cx="580390" cy="12509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.85pt;mso-wrap-distance-left:9.05pt;mso-wrap-distance-right:9.05pt;mso-wrap-distance-top:0pt;mso-wrap-distance-bottom:0pt;margin-top:34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7:59:00Z</dcterms:created>
  <dc:creator>GOBILLOT NATHALIE</dc:creator>
  <dc:description/>
  <dc:language>en-US</dc:language>
  <cp:lastModifiedBy>GOBILLOT NATHALIE</cp:lastModifiedBy>
  <cp:lastPrinted>2003-11-03T19:07:00Z</cp:lastPrinted>
  <dcterms:modified xsi:type="dcterms:W3CDTF">2003-11-03T18:08:00Z</dcterms:modified>
  <cp:revision>2</cp:revision>
  <dc:subject/>
  <dc:title>POUSSIN NOIR 2</dc:title>
</cp:coreProperties>
</file>