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32"/>
        </w:rPr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</w:t>
      </w:r>
      <w:r>
        <w:rPr>
          <w:rFonts w:cs="Comic Sans MS" w:ascii="Comic Sans MS" w:hAnsi="Comic Sans MS"/>
          <w:b/>
          <w:bCs/>
          <w:sz w:val="32"/>
        </w:rPr>
        <w:t>TEXTES CREES PAR LES ENFANTS D’ APRES L’ ALBUM DE RASCALL : POUSSIN NOIR 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ns le clapier , Poussin Noir rencontre Benoit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« Es-tu mon papa ? » lui demande-t-il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« Mais non , mon poussin 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e suis un lapin et mes enfants sont des lapereaux . »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 Noir est déçu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Ça lui aurait plu d’ avoir un papa aussi rapide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 aurait aimé être un lapereau pour manger des carottes et sauter dans l’ herbe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« Va donc voir dans l’ écurie si tes parents n’ y sont pas . » suggère Benoit 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      </w:t>
      </w:r>
      <w:r>
        <w:rPr>
          <w:rFonts w:cs="Comic Sans MS" w:ascii="Comic Sans MS" w:hAnsi="Comic Sans MS"/>
          <w:sz w:val="32"/>
        </w:rPr>
        <w:t>BRIAN   ALEX   ELODI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ns l’ écurie , Poussin Noir rencontre Gérard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« Es-tu mon papa ? » lui demande-t-il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« Mais non , mon poussin 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e suis un cheval et mes enfants sont des poulains. »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 Noir est déçu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Ça lui aurait plu d’ avoir un papa aussi gentil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 aurait aimé être un poulain pour galoper dans l’ herbe et tirer une charrette 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« Va donc voir dans les montagnes si tes parents n’ y sont pas . » suggère Gérard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</w:t>
      </w:r>
      <w:r>
        <w:rPr>
          <w:rFonts w:cs="Comic Sans MS" w:ascii="Comic Sans MS" w:hAnsi="Comic Sans MS"/>
          <w:sz w:val="32"/>
        </w:rPr>
        <w:t xml:space="preserve">BASTIEN   ALEXIA   MAXIME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ns l’ écurie , Poussin Noir rencontre Eric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« Es-tu mon papa ? » lui demande-t-il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« Mais non , mon poussin 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e suis un cheval et mes enfants sont des poulains. »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 Noir est déçu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Ça lui aurait plu d’ avoir un papa qui fait autant de traces pour ne pas se perdre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 aurait aimé être un poulain pour manger de l’ herbe et pour transporter des personnes sur son dos 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« Va donc voir dans les montagnes si tes parents n’ y sont pas . » suggère Eric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</w:t>
      </w:r>
      <w:r>
        <w:rPr>
          <w:rFonts w:cs="Comic Sans MS" w:ascii="Comic Sans MS" w:hAnsi="Comic Sans MS"/>
          <w:sz w:val="32"/>
        </w:rPr>
        <w:t>NAELLE   ALEXANDRE   MAEV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ns les collines , Poussin Noir rencontre Joris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« Es-tu mon papa ? » lui demande-t-il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« Mais non , mon poussin 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e suis un mouton et mes enfants sont des agneaux. »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 Noir est déçu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Ça lui aurait plu d’ avoir un papa avec de la lain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 aurait aimé être un agneau pour jouer à saute-mouton et manger de l’ herbe 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« Va donc voir dans le clapier si tes parents n’ y sont pas . » suggère Jori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  </w:t>
      </w:r>
      <w:r>
        <w:rPr>
          <w:rFonts w:cs="Comic Sans MS" w:ascii="Comic Sans MS" w:hAnsi="Comic Sans MS"/>
          <w:sz w:val="32"/>
        </w:rPr>
        <w:t>JOACHIM   JEREMY   BENEDICT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55:00Z</dcterms:created>
  <dc:creator>GOBILLOT NATHALIE</dc:creator>
  <dc:description/>
  <dc:language>en-US</dc:language>
  <cp:lastModifiedBy>GOBILLOT NATHALIE</cp:lastModifiedBy>
  <cp:lastPrinted>2001-10-18T19:26:00Z</cp:lastPrinted>
  <dcterms:modified xsi:type="dcterms:W3CDTF">2001-10-18T17:33:00Z</dcterms:modified>
  <cp:revision>2</cp:revision>
  <dc:subject/>
  <dc:title>TEXTES CREES PAR LES ENFANTS D’ APRES L’ ALBUM DE RASCALL : POUSSIN NOIR </dc:title>
</cp:coreProperties>
</file>