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56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-274320</wp:posOffset>
                </wp:positionV>
                <wp:extent cx="6328410" cy="3848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m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30.3pt;mso-wrap-distance-left:9.05pt;mso-wrap-distance-right:9.05pt;mso-wrap-distance-top:0pt;mso-wrap-distance-bottom:0pt;margin-top:-21.6pt;mso-position-vertical-relative:text;margin-left:-1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m :</w:t>
                        <w:tab/>
                        <w:tab/>
                        <w:tab/>
                        <w:tab/>
                        <w:tab/>
                        <w:tab/>
                        <w:tab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457200</wp:posOffset>
                </wp:positionV>
                <wp:extent cx="6328410" cy="1939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arre les int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sual" w:hAnsi="Lucida Casual" w:cs="Lucida Casual"/>
                                <w:sz w:val="36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sz w:val="36"/>
                              </w:rPr>
                              <w:t>couveuse</w:t>
                              <w:tab/>
                              <w:tab/>
                              <w:tab/>
                              <w:t>noir</w:t>
                              <w:tab/>
                              <w:tab/>
                              <w:tab/>
                              <w:tab/>
                              <w:t>Pa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sual" w:hAnsi="Lucida Casual" w:cs="Lucida Casual"/>
                                <w:sz w:val="36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sz w:val="36"/>
                              </w:rPr>
                              <w:t>couver</w:t>
                              <w:tab/>
                              <w:tab/>
                              <w:tab/>
                              <w:tab/>
                              <w:t>café</w:t>
                              <w:tab/>
                              <w:tab/>
                              <w:tab/>
                              <w:tab/>
                              <w:t>Ma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sual" w:hAnsi="Lucida Casual" w:cs="Lucida Casual"/>
                                <w:sz w:val="36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sz w:val="36"/>
                              </w:rPr>
                              <w:t>couvrir</w:t>
                              <w:tab/>
                              <w:tab/>
                              <w:tab/>
                              <w:tab/>
                              <w:t>lait</w:t>
                              <w:tab/>
                              <w:tab/>
                              <w:tab/>
                              <w:tab/>
                              <w:tab/>
                              <w:t>po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asual" w:ascii="Lucida Casual" w:hAnsi="Lucida Casual"/>
                                <w:sz w:val="36"/>
                              </w:rPr>
                              <w:t>couvée</w:t>
                              <w:tab/>
                              <w:tab/>
                              <w:tab/>
                              <w:tab/>
                              <w:t>nuit</w:t>
                              <w:tab/>
                              <w:tab/>
                              <w:tab/>
                              <w:tab/>
                              <w:t>par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152.7pt;mso-wrap-distance-left:9.05pt;mso-wrap-distance-right:9.05pt;mso-wrap-distance-top:0pt;mso-wrap-distance-bottom:0pt;margin-top:36pt;mso-position-vertical-relative:text;margin-left:-1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arre les intr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Casual" w:hAnsi="Lucida Casual" w:cs="Lucida Casual"/>
                          <w:sz w:val="36"/>
                        </w:rPr>
                      </w:pPr>
                      <w:r>
                        <w:rPr>
                          <w:rFonts w:cs="Lucida Casual" w:ascii="Lucida Casual" w:hAnsi="Lucida Casual"/>
                          <w:sz w:val="36"/>
                        </w:rPr>
                        <w:t>couveuse</w:t>
                        <w:tab/>
                        <w:tab/>
                        <w:tab/>
                        <w:t>noir</w:t>
                        <w:tab/>
                        <w:tab/>
                        <w:tab/>
                        <w:tab/>
                        <w:t>Papa</w:t>
                      </w:r>
                    </w:p>
                    <w:p>
                      <w:pPr>
                        <w:pStyle w:val="Normal"/>
                        <w:rPr>
                          <w:rFonts w:ascii="Lucida Casual" w:hAnsi="Lucida Casual" w:cs="Lucida Casual"/>
                          <w:sz w:val="36"/>
                        </w:rPr>
                      </w:pPr>
                      <w:r>
                        <w:rPr>
                          <w:rFonts w:cs="Lucida Casual" w:ascii="Lucida Casual" w:hAnsi="Lucida Casual"/>
                          <w:sz w:val="36"/>
                        </w:rPr>
                        <w:t>couver</w:t>
                        <w:tab/>
                        <w:tab/>
                        <w:tab/>
                        <w:tab/>
                        <w:t>café</w:t>
                        <w:tab/>
                        <w:tab/>
                        <w:tab/>
                        <w:tab/>
                        <w:t>Maman</w:t>
                      </w:r>
                    </w:p>
                    <w:p>
                      <w:pPr>
                        <w:pStyle w:val="Normal"/>
                        <w:rPr>
                          <w:rFonts w:ascii="Lucida Casual" w:hAnsi="Lucida Casual" w:cs="Lucida Casual"/>
                          <w:sz w:val="36"/>
                        </w:rPr>
                      </w:pPr>
                      <w:r>
                        <w:rPr>
                          <w:rFonts w:cs="Lucida Casual" w:ascii="Lucida Casual" w:hAnsi="Lucida Casual"/>
                          <w:sz w:val="36"/>
                        </w:rPr>
                        <w:t>couvrir</w:t>
                        <w:tab/>
                        <w:tab/>
                        <w:tab/>
                        <w:tab/>
                        <w:t>lait</w:t>
                        <w:tab/>
                        <w:tab/>
                        <w:tab/>
                        <w:tab/>
                        <w:tab/>
                        <w:t>pou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asual" w:ascii="Lucida Casual" w:hAnsi="Lucida Casual"/>
                          <w:sz w:val="36"/>
                        </w:rPr>
                        <w:t>couvée</w:t>
                        <w:tab/>
                        <w:tab/>
                        <w:tab/>
                        <w:tab/>
                        <w:t>nuit</w:t>
                        <w:tab/>
                        <w:tab/>
                        <w:tab/>
                        <w:tab/>
                        <w:t>par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2468880</wp:posOffset>
                </wp:positionV>
                <wp:extent cx="6328410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>Remplis le tabl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30.3pt;mso-wrap-distance-left:9.05pt;mso-wrap-distance-right:9.05pt;mso-wrap-distance-top:0pt;mso-wrap-distance-bottom:0pt;margin-top:194.4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>Remplis le tabl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2966720</wp:posOffset>
                </wp:positionV>
                <wp:extent cx="6328410" cy="2487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48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l est jaune</w:t>
                              <w:tab/>
                              <w:tab/>
                              <w:tab/>
                              <w:tab/>
                              <w:t xml:space="preserve">ils sont jaunes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l est noir</w:t>
                              <w:tab/>
                              <w:tab/>
                              <w:tab/>
                              <w:tab/>
                              <w:t xml:space="preserve">ils ____ __________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l ____ _____</w:t>
                              <w:tab/>
                              <w:tab/>
                              <w:tab/>
                              <w:t xml:space="preserve">ils sont nés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l est choisi</w:t>
                              <w:tab/>
                              <w:tab/>
                              <w:tab/>
                              <w:t>ils ____ __________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l ____ _____</w:t>
                              <w:tab/>
                              <w:tab/>
                              <w:tab/>
                              <w:t xml:space="preserve">ils sont devenus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l est rejeté</w:t>
                              <w:tab/>
                              <w:tab/>
                              <w:tab/>
                              <w:t>ils ____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olicepardfau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olicepardfau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195.9pt;mso-wrap-distance-left:9.05pt;mso-wrap-distance-right:9.05pt;mso-wrap-distance-top:0pt;mso-wrap-distance-bottom:0pt;margin-top:233.6pt;mso-position-vertical-relative:text;margin-left:-7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l est jaune</w:t>
                        <w:tab/>
                        <w:tab/>
                        <w:tab/>
                        <w:tab/>
                        <w:t xml:space="preserve">ils sont jaunes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l est noir</w:t>
                        <w:tab/>
                        <w:tab/>
                        <w:tab/>
                        <w:tab/>
                        <w:t xml:space="preserve">ils ____ __________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l ____ _____</w:t>
                        <w:tab/>
                        <w:tab/>
                        <w:tab/>
                        <w:t xml:space="preserve">ils sont nés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l est choisi</w:t>
                        <w:tab/>
                        <w:tab/>
                        <w:tab/>
                        <w:t>ils ____ __________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l ____ _____</w:t>
                        <w:tab/>
                        <w:tab/>
                        <w:tab/>
                        <w:t xml:space="preserve">ils sont devenus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l est rejeté</w:t>
                        <w:tab/>
                        <w:tab/>
                        <w:tab/>
                        <w:t>ils ____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Policepardfau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Policepardfau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5760720</wp:posOffset>
                </wp:positionV>
                <wp:extent cx="6419850" cy="3768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76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 xml:space="preserve">Réponds par </w:t>
                            </w:r>
                            <w:r>
                              <w:rPr>
                                <w:rFonts w:cs="Roughedge" w:ascii="Roughedge" w:hAnsi="Roughedge"/>
                                <w:i/>
                                <w:sz w:val="24"/>
                                <w:u w:val="single"/>
                              </w:rPr>
                              <w:t>vrai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 xml:space="preserve">, </w:t>
                            </w:r>
                            <w:r>
                              <w:rPr>
                                <w:rFonts w:cs="Roughedge" w:ascii="Roughedge" w:hAnsi="Roughedge"/>
                                <w:i/>
                                <w:sz w:val="24"/>
                                <w:u w:val="single"/>
                              </w:rPr>
                              <w:t>faux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  <w:t xml:space="preserve"> ou </w:t>
                            </w:r>
                            <w:r>
                              <w:rPr>
                                <w:rFonts w:cs="Roughedge" w:ascii="Roughedge" w:hAnsi="Roughedge"/>
                                <w:i/>
                                <w:sz w:val="24"/>
                                <w:u w:val="singl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ous les poussins sont jaunes parce que les poules sont jaunes.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 Narrow" w:hAnsi="Graphite Light Narrow" w:cs="Graphite Light Narrow"/>
                                <w:sz w:val="48"/>
                              </w:rPr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8"/>
                              </w:rPr>
                              <w:t>Un poussin noir, ça porte bonheur.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 Narrow" w:hAnsi="Graphite Light Narrow" w:cs="Graphite Light Narrow"/>
                                <w:sz w:val="48"/>
                              </w:rPr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8"/>
                              </w:rPr>
                              <w:t>Madame Vitellus a des enfants .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raphite Light Narrow" w:hAnsi="Graphite Light Narrow" w:cs="Graphite Light Narrow"/>
                                <w:sz w:val="48"/>
                              </w:rPr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raphite Light Narrow" w:ascii="Graphite Light Narrow" w:hAnsi="Graphite Light Narrow"/>
                                <w:sz w:val="48"/>
                              </w:rPr>
                              <w:t>Monsieur Vitellus appelle ses enfants "mes poussins"  .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96.7pt;mso-wrap-distance-left:9.05pt;mso-wrap-distance-right:9.05pt;mso-wrap-distance-top:0pt;mso-wrap-distance-bottom:0pt;margin-top:453.6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 xml:space="preserve">Réponds par </w:t>
                      </w:r>
                      <w:r>
                        <w:rPr>
                          <w:rFonts w:cs="Roughedge" w:ascii="Roughedge" w:hAnsi="Roughedge"/>
                          <w:i/>
                          <w:sz w:val="24"/>
                          <w:u w:val="single"/>
                        </w:rPr>
                        <w:t>vrai</w:t>
                      </w: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 xml:space="preserve">, </w:t>
                      </w:r>
                      <w:r>
                        <w:rPr>
                          <w:rFonts w:cs="Roughedge" w:ascii="Roughedge" w:hAnsi="Roughedge"/>
                          <w:i/>
                          <w:sz w:val="24"/>
                          <w:u w:val="single"/>
                        </w:rPr>
                        <w:t>faux</w:t>
                      </w: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  <w:t xml:space="preserve"> ou </w:t>
                      </w:r>
                      <w:r>
                        <w:rPr>
                          <w:rFonts w:cs="Roughedge" w:ascii="Roughedge" w:hAnsi="Roughedge"/>
                          <w:i/>
                          <w:sz w:val="24"/>
                          <w:u w:val="singl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Tous les poussins sont jaunes parce que les poules sont jaunes.___________</w:t>
                      </w:r>
                    </w:p>
                    <w:p>
                      <w:pPr>
                        <w:pStyle w:val="Normal"/>
                        <w:rPr>
                          <w:rFonts w:ascii="Graphite Light Narrow" w:hAnsi="Graphite Light Narrow" w:cs="Graphite Light Narrow"/>
                          <w:sz w:val="48"/>
                        </w:rPr>
                      </w:pPr>
                      <w:r>
                        <w:rPr>
                          <w:rFonts w:cs="Graphite Light Narrow" w:ascii="Graphite Light Narrow" w:hAnsi="Graphite Light Narrow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8"/>
                        </w:rPr>
                        <w:t>Un poussin noir, ça porte bonheur._________________</w:t>
                      </w:r>
                    </w:p>
                    <w:p>
                      <w:pPr>
                        <w:pStyle w:val="Normal"/>
                        <w:rPr>
                          <w:rFonts w:ascii="Graphite Light Narrow" w:hAnsi="Graphite Light Narrow" w:cs="Graphite Light Narrow"/>
                          <w:sz w:val="48"/>
                        </w:rPr>
                      </w:pPr>
                      <w:r>
                        <w:rPr>
                          <w:rFonts w:cs="Graphite Light Narrow" w:ascii="Graphite Light Narrow" w:hAnsi="Graphite Light Narrow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8"/>
                        </w:rPr>
                        <w:t>Madame Vitellus a des enfants . __________</w:t>
                      </w:r>
                    </w:p>
                    <w:p>
                      <w:pPr>
                        <w:pStyle w:val="Normal"/>
                        <w:rPr>
                          <w:rFonts w:ascii="Graphite Light Narrow" w:hAnsi="Graphite Light Narrow" w:cs="Graphite Light Narrow"/>
                          <w:sz w:val="48"/>
                        </w:rPr>
                      </w:pPr>
                      <w:r>
                        <w:rPr>
                          <w:rFonts w:cs="Graphite Light Narrow" w:ascii="Graphite Light Narrow" w:hAnsi="Graphite Light Narrow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raphite Light Narrow" w:ascii="Graphite Light Narrow" w:hAnsi="Graphite Light Narrow"/>
                          <w:sz w:val="48"/>
                        </w:rPr>
                        <w:t>Monsieur Vitellus appelle ses enfants "mes poussins"  .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raphite Light Narrow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Roughedg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aphite Light Narrow" w:hAnsi="Graphite Light Narrow" w:cs="Graphite Light Narrow"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7:58:00Z</dcterms:created>
  <dc:creator>Mr MONDEME</dc:creator>
  <dc:description/>
  <dc:language>en-US</dc:language>
  <cp:lastModifiedBy>mondémé</cp:lastModifiedBy>
  <cp:lastPrinted>1998-01-14T22:34:00Z</cp:lastPrinted>
  <dcterms:modified xsi:type="dcterms:W3CDTF">2000-01-05T17:22:00Z</dcterms:modified>
  <cp:revision>8</cp:revision>
  <dc:subject/>
  <dc:title/>
</cp:coreProperties>
</file>