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  <w:t>Poussin Noir - 2 et 3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Rascal &amp; Peter Elliott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</w:rPr>
      </w:pPr>
      <w:r>
        <w:rPr>
          <w:rFonts w:cs="Verdana" w:ascii="Verdana" w:hAnsi="Verdana"/>
          <w:b/>
          <w:i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 fond de la cour de la ferme,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>Poussin Noir rencontre Kaboul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Es-tu mon papa ?" lui demande-t-il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Mais non, mon poussin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e suis un chien et mes enfants sont des chiots"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ussin Noir est déçu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Ça lui aurait plu d'avoir un papa aussi fort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l aurait aimé être un chiot pour aboyer après le facteur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t promener ses maîtres chaque dimanche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Va donc voir dans l'étable si tes parents n'y sont pas", suggère Kaboul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ns l'étable,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>Poussin Noir rencontre Agrippine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Es-tu ma maman ?" lui demande-t-il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"Mais non, mon poussin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e suis une chatte et mes enfants sont des chatons"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ussin Noir est déçu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Ça lui aurait plu d'avoir une maman aussi jolie.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l aurait aimé être un chaton pour jouer à chat perché</w:t>
      </w:r>
    </w:p>
    <w:p>
      <w:pPr>
        <w:pStyle w:val="Normal"/>
        <w:spacing w:lineRule="auto" w:line="36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t chaparder le lait des vaches.</w: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28"/>
        </w:rPr>
        <w:t>"Va donc voir jusqu'au verger si tes parents n'y sont pas", suggère Agrippine.</w: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7:28:00Z</dcterms:created>
  <dc:creator>mondémé</dc:creator>
  <dc:description/>
  <dc:language>en-US</dc:language>
  <cp:lastModifiedBy>GOBILLOT NATHALIE</cp:lastModifiedBy>
  <cp:lastPrinted>2001-09-24T19:16:00Z</cp:lastPrinted>
  <dcterms:modified xsi:type="dcterms:W3CDTF">2001-09-24T17:17:00Z</dcterms:modified>
  <cp:revision>4</cp:revision>
  <dc:subject/>
  <dc:title>Au fond de la cour de la ferme, Poussin Noir rencontre Kaboul</dc:title>
</cp:coreProperties>
</file>