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476631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75.3pt" to="447.5pt,37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51320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04.1pt" to="454.7pt,40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5406390</wp:posOffset>
                </wp:positionV>
                <wp:extent cx="57607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25.7pt" to="447.5pt,42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89535</wp:posOffset>
                </wp:positionV>
                <wp:extent cx="6511290" cy="29946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36"/>
                                <w:u w:val="none"/>
                              </w:rPr>
                            </w:pPr>
                            <w:r>
                              <w:rPr/>
                              <w:t xml:space="preserve">Récris les mots avec les voyelles qui manquent </w:t>
                            </w:r>
                            <w:r>
                              <w:rPr>
                                <w:rFonts w:cs="Wingdings" w:ascii="Wingdings" w:hAnsi="Wingdings"/>
                                <w:i w:val="false"/>
                                <w:sz w:val="48"/>
                                <w:u w:val="none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mes enfants  seront  des  caneton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e blottir  dans  le  grand  nid  douillet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C'est  moi  votre  petit  garçon</w:t>
                            </w: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235.8pt;mso-wrap-distance-left:9.05pt;mso-wrap-distance-right:9.05pt;mso-wrap-distance-top:0pt;mso-wrap-distance-bottom:0pt;margin-top:-7.05pt;mso-position-vertical-relative:text;margin-left:-28.4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36"/>
                          <w:u w:val="none"/>
                        </w:rPr>
                      </w:pPr>
                      <w:r>
                        <w:rPr/>
                        <w:t xml:space="preserve">Récris les mots avec les voyelles qui manquent </w:t>
                      </w:r>
                      <w:r>
                        <w:rPr>
                          <w:rFonts w:cs="Wingdings" w:ascii="Wingdings" w:hAnsi="Wingdings"/>
                          <w:i w:val="false"/>
                          <w:sz w:val="48"/>
                          <w:u w:val="none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mes enfants  seront  des  caneton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se blottir  dans  le  grand  nid  douillet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C'est  moi  votre  petit  garçon</w:t>
                      </w: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6"/>
                        </w:rPr>
                      </w:pPr>
                      <w:r>
                        <w:rPr>
                          <w:rFonts w:cs="Wingdings" w:ascii="Wingdings" w:hAnsi="Wingdings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2967355</wp:posOffset>
                </wp:positionV>
                <wp:extent cx="6328410" cy="27622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ets les mots ou les groupes de mots dans l’ordre :</w:t>
                            </w: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17.5pt;mso-wrap-distance-left:9.05pt;mso-wrap-distance-right:9.05pt;mso-wrap-distance-top:0pt;mso-wrap-distance-bottom:0pt;margin-top:233.6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ets les mots ou les groupes de mots dans l’ordre :</w:t>
                      </w: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3568065</wp:posOffset>
                </wp:positionV>
                <wp:extent cx="293370" cy="4749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sz w:val="44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7.4pt;mso-wrap-distance-left:9.05pt;mso-wrap-distance-right:9.05pt;mso-wrap-distance-top:0pt;mso-wrap-distance-bottom:0pt;margin-top:280.95pt;mso-position-vertical-relative:text;margin-left:122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sz w:val="44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7820</wp:posOffset>
                </wp:positionH>
                <wp:positionV relativeFrom="paragraph">
                  <wp:posOffset>4139565</wp:posOffset>
                </wp:positionV>
                <wp:extent cx="1443990" cy="474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au fil de l'e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37.4pt;mso-wrap-distance-left:9.05pt;mso-wrap-distance-right:9.05pt;mso-wrap-distance-top:0pt;mso-wrap-distance-bottom:0pt;margin-top:325.9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au fil de l'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3568065</wp:posOffset>
                </wp:positionV>
                <wp:extent cx="384810" cy="469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raphite Light Narrow" w:hAnsi="Graphite Light Narrow" w:cs="Graphite Light Narrow"/>
                                <w:sz w:val="44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pt;mso-wrap-distance-left:9.05pt;mso-wrap-distance-right:9.05pt;mso-wrap-distance-top:0pt;mso-wrap-distance-bottom:0pt;margin-top:280.95pt;mso-position-vertical-relative:text;margin-left:158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Graphite Light Narrow" w:hAnsi="Graphite Light Narrow" w:cs="Graphite Light Narrow"/>
                          <w:sz w:val="44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3568065</wp:posOffset>
                </wp:positionV>
                <wp:extent cx="1482090" cy="4749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aurait aim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4pt;mso-wrap-distance-left:9.05pt;mso-wrap-distance-right:9.05pt;mso-wrap-distance-top:0pt;mso-wrap-distance-bottom:0pt;margin-top:280.95pt;mso-position-vertical-relative:text;margin-left:-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aurait ai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9240</wp:posOffset>
                </wp:positionH>
                <wp:positionV relativeFrom="paragraph">
                  <wp:posOffset>5854065</wp:posOffset>
                </wp:positionV>
                <wp:extent cx="6236970" cy="35852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Gilles écrit comme un porcelet qui a de la paille dans sa barbich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ilhouette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oleil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ombre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uggèr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eront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  <w:t>caneton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" w:hAnsi="Roughedge" w:cs="Roughedge"/>
                                <w:sz w:val="48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282.3pt;mso-wrap-distance-left:9.05pt;mso-wrap-distance-right:9.05pt;mso-wrap-distance-top:0pt;mso-wrap-distance-bottom:0pt;margin-top:460.9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Gilles écrit comme un porcelet qui a de la paille dans sa barbichet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ilhouettes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oleil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ombres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uggèr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eront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suis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  <w:t>canetons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" w:hAnsi="Roughedge" w:cs="Roughedge"/>
                          <w:sz w:val="48"/>
                        </w:rPr>
                      </w:pPr>
                      <w:r>
                        <w:rPr>
                          <w:rFonts w:cs="Roughedge" w:ascii="Roughedge" w:hAnsi="Roughedge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95</wp:posOffset>
                </wp:positionH>
                <wp:positionV relativeFrom="paragraph">
                  <wp:posOffset>4139565</wp:posOffset>
                </wp:positionV>
                <wp:extent cx="1373505" cy="469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ur se blott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37pt;mso-wrap-distance-left:9.05pt;mso-wrap-distance-right:9.05pt;mso-wrap-distance-top:0pt;mso-wrap-distance-bottom:0pt;margin-top:325.95pt;mso-position-vertical-relative:text;margin-left:-7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our se blot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6680</wp:posOffset>
                </wp:positionH>
                <wp:positionV relativeFrom="paragraph">
                  <wp:posOffset>4116705</wp:posOffset>
                </wp:positionV>
                <wp:extent cx="1299210" cy="469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pour barbo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pt;mso-wrap-distance-left:9.05pt;mso-wrap-distance-right:9.05pt;mso-wrap-distance-top:0pt;mso-wrap-distance-bottom:0pt;margin-top:324.1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pour barbo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0720</wp:posOffset>
                </wp:positionH>
                <wp:positionV relativeFrom="paragraph">
                  <wp:posOffset>4121785</wp:posOffset>
                </wp:positionV>
                <wp:extent cx="156337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être un cane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24.5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être un cane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3573145</wp:posOffset>
                </wp:positionV>
                <wp:extent cx="211201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4"/>
                              </w:rPr>
                              <w:t>dans le grand nid douil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81.3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4"/>
                        </w:rPr>
                        <w:t>dans le grand nid doui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raphite Light Narrow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Roughedg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" w:hAnsi="Graphite Light Narrow" w:cs="Graphite Light Narrow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7:41:00Z</dcterms:created>
  <dc:creator>Mr MONDEME</dc:creator>
  <dc:description/>
  <dc:language>en-US</dc:language>
  <cp:lastModifiedBy>mondémé</cp:lastModifiedBy>
  <cp:lastPrinted>1998-01-14T22:16:00Z</cp:lastPrinted>
  <dcterms:modified xsi:type="dcterms:W3CDTF">2000-01-26T17:47:00Z</dcterms:modified>
  <cp:revision>3</cp:revision>
  <dc:subject/>
  <dc:title/>
</cp:coreProperties>
</file>