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Bookman Old Style" w:ascii="Bookman Old Style" w:hAnsi="Bookman Old Style"/>
          <w:b/>
        </w:rPr>
        <w:t xml:space="preserve">Poussin Noir - 2 -  </w:t>
      </w:r>
      <w:r>
        <w:rPr>
          <w:rFonts w:cs="Bookman Old Style" w:ascii="Bookman Old Style" w:hAnsi="Bookman Old Style"/>
          <w:b/>
          <w:i/>
          <w:sz w:val="24"/>
        </w:rPr>
        <w:t>Rascal &amp; Peter Elliott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rPr>
          <w:rFonts w:cs="Bookman Old Style" w:ascii="Bookman Old Style" w:hAnsi="Bookman Old Style"/>
          <w:b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ette fiche "parents" doit vous aider à reparler du texte et des illustrations avec votre enfant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Ce nouvel album aborde à sa manière, le problème de l'identité : qui je suis 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ussin Noir, seul de sa couleur dans sa couvée part donc à la recherche de sa "vraie famille" qui, de son point de vue, ne peut être que de couleur noire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es poussins élevés en couveuse ne connaissent effectivement pas leurs "parents" et ont tendance à suivre ceux qui les nourrissent . D'où, pour les autres poussins une reconnaissance "parentale" pour M et Mme VITELLUS (jaune d'œuf en latin !) 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ssin Noir commence à ce moment sa quête. Chaque rencontre est construite sur le même modèle, la même structure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u fond de la cour de la ferme, Poussin Noir rencontre Kabou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nous indique le lieu et le nom du premier personnage rencontré : Kabou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chien est un lévrier afghan, il n'y a donc rien d'étonnant à ce qu'il s'appelle "Kaboul" qui est le capitale de l'Afghanist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Es-tu mon papa ?" lui demande-t-i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de Poussin N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Mais non, mon poussin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e suis un chien et mes enfants sont des chiots"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réponse puis explications du chi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ussin Noir est déçu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Ça lui aurait plu d'avoir un papa aussi for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ception de Poussin Noir qui a déjà dans la tête l'image que un papa, ça doit être fo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aurait aimé être un chiot pour aboyer après le facteur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t promener ses maîtres chaque dimanche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'est ça la vie ! il y en a qui peuvent s'amuser et d'autres pas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Va donc voir dans l'étable si tes parents n'y sont pas", suggère Kaboul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tte suggestion de Kaboul ferait presque penser à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Va voir là-bas si j'y suis!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s le fonctionnement du texte, elle annonce la prochaine rencon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phite Light Narrow" w:hAnsi="Graphite Light Narrow" w:cs="Graphite Light Narrow"/>
                <w:b/>
                <w:b/>
                <w:i/>
                <w:i/>
                <w:sz w:val="24"/>
              </w:rPr>
            </w:pPr>
            <w:r>
              <w:rPr>
                <w:rFonts w:cs="Graphite Light Narrow" w:ascii="Graphite Light Narrow" w:hAnsi="Graphite Light Narrow"/>
                <w:b/>
                <w:i/>
                <w:sz w:val="24"/>
              </w:rPr>
              <w:t>Nous retrouvons donc ici la même structure que pour l'épisode précéd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ns l'étable, Poussin Noir rencontre Agripp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contre avec le deuxième personnage, à l'endroit indiqué par Kaboul. Dans cette étable, Poussin Noir ne va pas à la rencontre des vaches qui sont blanches et noires, mais vers la chatte et ses chatons, tous noir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 nom nous apprend que c'est un personnage fémin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s pourquoi Agrippine 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Es-tu ma maman ?" lui demande-t-il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 de Poussin N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Mais non, mon poussin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e suis une chatte et mes enfants sont des chatons"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réponse puis explications de la cha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ussin Noir est déçu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Ça lui aurait plu d'avoir une maman aussi jolie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ception de Poussin Noir qui a déjà dans la tête l'image qu'une maman, ça doit être joli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aurait aimé être un chaton pour jouer à chat perché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t chaparder le lait des vaches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'est toujours ça la vie ! il y en a qui peuvent s'amuser et d'autres p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 remarquera  que les </w:t>
            </w:r>
            <w:r>
              <w:rPr>
                <w:b/>
                <w:i/>
                <w:sz w:val="20"/>
                <w:u w:val="single"/>
              </w:rPr>
              <w:t>cha</w:t>
            </w:r>
            <w:r>
              <w:rPr>
                <w:sz w:val="20"/>
              </w:rPr>
              <w:t xml:space="preserve">tons jouent à </w:t>
            </w:r>
            <w:r>
              <w:rPr>
                <w:b/>
                <w:i/>
                <w:sz w:val="20"/>
                <w:u w:val="single"/>
              </w:rPr>
              <w:t>cha</w:t>
            </w:r>
            <w:r>
              <w:rPr>
                <w:sz w:val="20"/>
              </w:rPr>
              <w:t xml:space="preserve">t perché et </w:t>
            </w:r>
            <w:r>
              <w:rPr>
                <w:b/>
                <w:i/>
                <w:sz w:val="20"/>
                <w:u w:val="single"/>
              </w:rPr>
              <w:t>cha</w:t>
            </w:r>
            <w:r>
              <w:rPr>
                <w:sz w:val="20"/>
              </w:rPr>
              <w:t>pardent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Va donc voir jusqu'au verger si tes parents n'y sont pas", suggère Agrippine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uvelle suggestion qui nous alerte sur le prochain lieu.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raphite Light Narrow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6:11:00Z</dcterms:created>
  <dc:creator>mondémé</dc:creator>
  <dc:description/>
  <dc:language>en-US</dc:language>
  <cp:lastModifiedBy>mondémé</cp:lastModifiedBy>
  <cp:lastPrinted>2000-01-12T18:12:00Z</cp:lastPrinted>
  <dcterms:modified xsi:type="dcterms:W3CDTF">2000-01-12T17:14:00Z</dcterms:modified>
  <cp:revision>7</cp:revision>
  <dc:subject/>
  <dc:title>Au fond de la cour de la ferme, Poussin Noir rencontre Kaboul</dc:title>
</cp:coreProperties>
</file>