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BILLOT NATHALIEGOBILLOT NATHALIE&amp;GOBILLOT NATHALIE(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